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0146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keepNext w:val="true"/>
        <w:ind w:left="1014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359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1263"/>
        <w:gridCol w:w="5920"/>
      </w:tblGrid>
      <w:tr>
        <w:trPr>
          <w:cantSplit w:val="true"/>
        </w:trPr>
        <w:tc>
          <w:tcPr>
            <w:tcW w:w="6409" w:type="dxa"/>
            <w:tcBorders/>
          </w:tcPr>
          <w:p>
            <w:pPr>
              <w:pStyle w:val="Heading1"/>
              <w:keepLines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TextBody"/>
              <w:keepNext w:val="true"/>
              <w:keepLines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ГО ЧС Щигровского района </w:t>
            </w:r>
          </w:p>
          <w:p>
            <w:pPr>
              <w:pStyle w:val="TextBody"/>
              <w:keepNext w:val="true"/>
              <w:keepLines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TextBody"/>
              <w:keepNext w:val="true"/>
              <w:keepLines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TextBody"/>
              <w:keepNext w:val="true"/>
              <w:keepLines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_____________    В.В.Павлов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«____» _____________  2014 г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extBody"/>
              <w:keepNext w:val="true"/>
              <w:keepLines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язовского сельсовета Щигровского района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Н.Козлов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TextBody"/>
              <w:keepNext w:val="true"/>
              <w:keepLines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«12» декабря 2014 г. №68</w:t>
            </w:r>
          </w:p>
          <w:p>
            <w:pPr>
              <w:pStyle w:val="TextBody"/>
              <w:keepNext w:val="true"/>
              <w:keepLines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ind w:right="12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ind w:left="6096" w:right="122" w:hanging="0"/>
        <w:jc w:val="center"/>
        <w:rPr>
          <w:sz w:val="32"/>
        </w:rPr>
      </w:pPr>
      <w:r>
        <w:rPr>
          <w:sz w:val="32"/>
        </w:rPr>
      </w:r>
    </w:p>
    <w:p>
      <w:pPr>
        <w:pStyle w:val="Style11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1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Style11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  <w:t xml:space="preserve">основных мероприятий Администрации Вязовского сельсовета Щигровского района Курской области в области гражданской обороны, </w:t>
      </w:r>
    </w:p>
    <w:p>
      <w:pPr>
        <w:pStyle w:val="Style11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  <w:t xml:space="preserve">предупреждения и ликвидации чрезвычайных ситуаций, обеспечения пожарной безопасности </w:t>
      </w:r>
    </w:p>
    <w:p>
      <w:pPr>
        <w:pStyle w:val="Style11"/>
        <w:keepNext w:val="true"/>
        <w:ind w:left="0" w:right="-10" w:hanging="0"/>
        <w:jc w:val="center"/>
        <w:rPr/>
      </w:pPr>
      <w:r>
        <w:rPr>
          <w:sz w:val="32"/>
        </w:rPr>
        <w:t xml:space="preserve">и безопасности людей на водных объектах </w:t>
      </w:r>
    </w:p>
    <w:p>
      <w:pPr>
        <w:pStyle w:val="Style11"/>
        <w:keepNext w:val="true"/>
        <w:ind w:left="0" w:right="-10" w:hanging="0"/>
        <w:jc w:val="center"/>
        <w:rPr/>
      </w:pPr>
      <w:r>
        <w:rPr>
          <w:sz w:val="32"/>
        </w:rPr>
        <w:t>на 2015 год</w:t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  <w:t>с.Вязовое</w:t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200"/>
        <w:gridCol w:w="1800"/>
        <w:gridCol w:w="2273"/>
        <w:gridCol w:w="2268"/>
        <w:gridCol w:w="2127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ероприятия, проводимые центральным аппаратом МЧС России, в части касающейся Курской обла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240"/>
              <w:ind w:left="-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ероприятия, проводимые региональным центром, в части касающейся Курской обла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Мероприятия, проводимые Администрацией Курской области</w:t>
            </w:r>
          </w:p>
        </w:tc>
      </w:tr>
      <w:tr>
        <w:trPr/>
        <w:tc>
          <w:tcPr>
            <w:tcW w:w="15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РСЧ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действиям по предназначе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Мероприятия, проводимые под руководством начальника ГУ МЧС России по Курской обла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Разработка основных планирующих и отчетных документов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Основные мероприятия в области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53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keepNext w:val="true"/>
              <w:widowControl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надзорной деятельно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Мероприятия по проверке готовности органов управления, сил и средств ГО и РСЧС Курской области к действиям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по предназначению.</w:t>
            </w:r>
          </w:p>
        </w:tc>
      </w:tr>
      <w:tr>
        <w:trPr>
          <w:trHeight w:val="5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5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"/>
              <w:gridCol w:w="6200"/>
              <w:gridCol w:w="1800"/>
              <w:gridCol w:w="2273"/>
              <w:gridCol w:w="2268"/>
              <w:gridCol w:w="2127"/>
            </w:tblGrid>
            <w:tr>
              <w:trPr/>
              <w:tc>
                <w:tcPr>
                  <w:tcW w:w="152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VI</w:t>
                  </w:r>
                  <w:r>
                    <w:rPr>
                      <w:b/>
                      <w:sz w:val="24"/>
                      <w:szCs w:val="24"/>
                    </w:rPr>
                    <w:t xml:space="preserve"> Мероприятия, проводимые под руководством Главы Щигровского района</w:t>
                  </w:r>
                </w:p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оведение предупредительных противопожарных мероприятий на территории Щигровского района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обеспечение пожарной безопасности мест проведения Новогодних и Рождественских праздников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организация  проведение месячника безопасности на водных объектах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месячник пожарной безопасности в образовательных учреждени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 xml:space="preserve">организация  проведение месячника гражданской обороны;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месячник проверки исправности печного отоплени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обеспечение пожарной безопасности школьных выпускных вечеров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участие в районной учительской конференции по подготовке школ к новому учебному году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участие в работе комиссии по приемке школ к новому учебному году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6.12.2014 -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.01.201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31 июл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30 сентябр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31 октябр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31 октябр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юнь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 август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-25 августа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едседатель КЧС и ОПБ администрации района, ОГПН район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ы МО, руководители учреждений и организаций райо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рганизация и проведение предупредительных и профилактических мероприятий по безопасности на водоемах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юнь-июль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кабрь-январь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едседатель КЧС и ОПБ администрации район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ы МО района, руководители учреждений и организаций района, водопользовател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существление предупредительного и профилактического информирования населения района по вопросам гражданской обороны, защиты населения от чрезвычайных ситуаций природного и техногенного характера, обеспечения пожарной безопасности и безопасности людей на водных объект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ечение года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ПН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 ПЧ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редактор районной газет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рганизация и проведение заседаний комиссии по предупреждению и ликвидации чрезвычайных ситуаций и обеспечения пожарной безопасности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работы КЧС и ОПБ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едседатель КЧС и ОПБ администрации район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Члены КЧС и ОПБ, Главы МО района, руководители учреждений и организаций райо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рганизация и проведение заседаний антитеррористической комиссии район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работы  АК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АК район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А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рганизация и проведение заседаний комиссии по повышению устойчивости функционирования экономики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работы  ПУФ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 ПУФ район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ЭВК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седание эвакуационной приемной комиссии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работы  ЭВК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 ЭВК район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Члены ПУФ, руководители ОЭ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. Мероприятия по подготовке органов управления, сил и средств ГО и РСЧС, должностных лиц, специалистов и населения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) подготовка органов управления, сил и средств ГО и РСЧС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ренировка по теме: «Действие оперативной группы КЧС и ОПБ администрации Щигровского района при ликвидации ЧС природного и техногенного характера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феврал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апрел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сентябр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ноябр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а Щигровского района, председатель КЧС и ОП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 КЧС и ОПБ райо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Штабная тренировка по теме: «Действие органов управления районного звена территориальной подсистемы РСЧС при возникновении чрезвычайных ситуаций, вызванных паводками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марта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Глава Щигровского района, председатель КЧС и ОПБ,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ы МО района, силы и средства РЗ ТП РСЧ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Штабная тренировка по теме: «Управление мероприятиями ГО при переводе с мирного на военное положение»: Пригородненский сельсове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июн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Глава Щигровского района, председатель КЧС и ОПБ,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ОУ ГО МО «Пригородненский сельсовет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Штабная тренировка по теме: «Работа органов управления районного звена территориальной подсистемы РСЧС при возникновении чрезвычайных ситуаций, вызванных природными пожарам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апрел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а Щигровского района, председатель КЧС и ОП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ы МО района, силы и средства РЗ ТП РСЧ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Штабная тренировка по теме: «Работа органов управления районного звена территориальной подсистемы РСЧС при возникновении чрезвычайных ситуаций на железнодорожном транспорт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июл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а Щигровского района, председатель КЧС и ОП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ы МО района, силы и средства РЗ ТП РСЧ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Штабная тренировка по теме: « Управление мероприятиями при угрозе возникновения террористического акта с проведением эвакуационных мероприятий»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лехинский филиал Защитенской СОШ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 ма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а Щигровского района, председатель КЧС и ОП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правление образованием района, руководящий состав Мелехинского филиала Защитенской СО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Штабная тренировка по теме: «Работа органов управления районного звена территориальной подсистемы РСЧС при возникновении чрезвычайных ситуаций на газовых сетя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 августа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а Щигровского района, председатель КЧС и ОП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ы МО района, силы и средства РЗ ТП РСЧ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Штабная тренировка по теме: «Работа органов управления районного звена территориальной подсистемы РСЧС при возникновении чрезвычайных ситуаций на объектах ЖК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сентябр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а Щигровского района, председатель КЧС и ОП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ы МО района, силы и средства РЗ ТП РСЧ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Штабная тренировка по теме: « Управление мероприятиями при угрозе возникновения пожара с проведением эвакуационных мероприятий»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хочевская СОШ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 октябр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а Щигровского района, председатель КЧС и ОП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правление образованием района, руководящий состав Охочевской  СО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Штабная тренировка по теме: « Управление мероприятиями при угрозе возникновения чрезвычайной ситуации биолого-социального характера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ОО «Защитное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ноябр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а Щигровского района, председатель КЧС и ОП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ы МО района, силы и средства  СНЛ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б) подготовка должностных лиц и специалистов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ведение итогов  конкурса детского творчества на противопожарную тематику на территории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 августа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Щигровского района,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правление образования райо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оведение занятий с руководящим составом муниципальных образований района, внештатными инструкторами по пожарному надзору по знаниям требований ФЗ «О пожарной безопасности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 апрел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 сентябр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а Щигровского района, председатель КЧС и ОП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казанная категор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и проведение смотра-конкурса «Лучший сельсовет по выполнению первичных мер пожарной безопасности на территории Щигровского района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15 декабр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а Щигровского района, председатель КЧС и ОП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казанная категор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и проведение смотров конкурсов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лучший ФАП райо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лучший ПЭП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враль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нтябрь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а Щигровского района, председатель КЧС и ОП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З «Щигровская ЦРБ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ы сельских поселени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оведение соревнований по туризму (Школа безопасности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юнь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Щигровского район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правление образован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 игры «Зарница» (Школа безопасности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юнь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Щигровского район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правление образован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убликация статей в районной газете по вопросам ГО, защите населения и территории от ЧС, обеспечение пожарной безопасности и безопасности людей на водных объект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ечении года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Щигровского район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О ГОЧС, главы сельских поселений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нятия в системе профессиональной подготовки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КНС, должностными лицами и специалистам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диспетчерами ЕДДС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главами сельских поселе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Плану УМЦ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плану «ЦУКС»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 феврал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 апрел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 август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 октябр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У ДПО «УМЦ ГО ЧС КО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ЦУКС Кур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казанная категор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казанная категор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казанная категори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занятий с практической отработкой действий членов ДПД сельских поселений на объект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Согласно плана 13 ПЧ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13 ПЧ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казанная категори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занятий с детьми в оздоровительном лагере им. В Терещенк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Согласно плана 13 ПЧ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13 ПЧ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казанная категори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3. Мероприятия по проверке готовности органов управления, сил и средств ГО и РЗ ТП РСЧС Курской области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 действиям по предназначению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Участие в проверках администраций сельских поселений Щигровского района по выполнению возложенных задач в области ГО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плану ОГПН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ПН</w:t>
                    <w:br/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ы сельских поселени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.2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Участие в проверках вопросов обучения учащихся в области ГО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плану ОГПН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ПН</w:t>
                    <w:br/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правление образован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ие в проверках сил и средств районного звена ТП РС ЧС Курской обла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плану ОГПН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ПН</w:t>
                    <w:br/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правление образован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VI</w:t>
                  </w:r>
                  <w:r>
                    <w:rPr>
                      <w:b/>
                      <w:sz w:val="24"/>
                      <w:szCs w:val="24"/>
                    </w:rPr>
                    <w:t>1. Мероприятия проводимые под руководством начальника отдела по вопросам ГО ЧС администрации Щигр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оведение единого районного смотра готовности  сил и средств формирований постоянной готовности, для ликвидации аварий на объектах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октябр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Сила и средства формирований экстренного реагирован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ие в проверках готовности сил и средств сельских поселений к тушению пожаров на территории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25 апрел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ДПД сельских поселени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ие в рейдах по водоемам района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купальный сезон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осенне-зимний период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юнь-июль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кабрь-январь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ы сельских поселени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ГТС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предпаводк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й период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ы сельских поселений, водопользовател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Участие в проверках сил и средств по тушению природных пожаров Щигровского лесниче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жароопа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ый период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Щигровское лесничество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одготовка и проведение заседаний КЧС и ОПБ администрации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комиссии КЧС и ОПБ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 КЧС и ОПБ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одготовка и проведение заседаний приемной эвакуационной комисси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комиссии  ЭВК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 ЭВ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одготовка и проведение заседаний антитеррористической комисси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комиссии  АК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 А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и проведение заседаний ПУФ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комиссии  ПУФ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 ПУФ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. 2. Мероприятия по подготовке органов управления, сил и средств ГО и РСЧС, должностных лиц, специалистов и населения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) подготовка органов управления, сил и средств ГО и РСЧС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тренировок  с органами управления РЗ ТП РСЧС Курской обла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основных мероприятий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лавы сельских поселений, силы и средства РЗ РСЧС, руководители учреждений и организаций, руководители ОЭ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. 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оведение тренировок  в общеобразовательных учреждениях по тематике ГО, антитеррористической защищенности и обеспечения пожарной безопасности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основных мероприятий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правление образован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вентаризация защитных сооружений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-15 декабря 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правление образования, главы сельских поселений, руководители ОЭ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. 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Инвентаризация источников противопожарного водоснабжения на территории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15 сентябр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правление образования, главы сельских поселений, руководители ОЭ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б) подготовка должностных лиц, специалистов и населения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одготовка и обучение командиров формирований, специалистов производ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УМЦ ГО ЧС Курской области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 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казанная категор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учение командно-начальствующего состава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 плану УМЦ ГО ЧС Курской области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 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казанная категор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и проведение смотров конкурсов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лучший класс по курсу ОБЖ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на лучшую учебно-материальную базу предприятий и организаций по Г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лучшее защитное сооруж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рт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тябрь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кабрь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 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Управление образ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Руководители предприятий, организаций и учрежде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Руководители имеющие защитные сооружен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. 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рганизация соревнований по пожарно-прикладному виду спор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юнь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13 ПЧ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3. Мероприятия по проверке готовности органов управления, сил и средств ГО Щигровского района и РЗ РСЧС Курской области к действиям по предназначению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уществление контроля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одготовка котельных, систем тепло-, энергоснабжения к отопительному сезону 2013-2014 г.г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спиливание особо опасных деревьев под линиями электропередач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пиливание особо опасных деревьев в населенных пунктах район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й-август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графику РЭ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 Ч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 Ч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 ГОЧ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кты ТЭК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Щигровские РЭ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 райо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. Мероприятия, проводимые под руководством Главы администрации Вязовского сельсовета Щигровск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подготовке и проведении предупредительных противопожарных мероприятий на территории Вязовского сельсовета  Щигровск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жарной безопасности мест проведения Новогодних и Рождественских празд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 проведение месячника безопасности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сячник пожарной безопасности в 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организация  проведение месячника гражданской обороны;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есячник проверки исправности печного отоп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пожарной безопасности школьных выпускных вечер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частие в районной учительской конференции по подготовке школ к новому учебному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частие в работе комиссии по приемке школ к новому учебному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12.2014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0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 авгус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 сельсовета Глава МО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и проведение  профилактических мероприятий по безопасности на водоемах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водопользов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заседаний комиссии по предупреждению и ликвидации чрезвычайных ситуаций и обеспечения пожарной безопасности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КЧС и ОП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ЧС и ОПБ, Глава МО, руководители учреждений и организаций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ведение заседаний антитеррористической комиссии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 А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АК сель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 и специалист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. Мероприятия по проверке готовности органов управления, сил и средств ГО и РЗ ТП РСЧС Курской области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действиям по предназначе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роприятия проводимые под руководством председателя КЧС и ОПБ   по вопросам ГО ЧС администрации Вязовского сельсовета Щиг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йдах по водоемам сельсовета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упальный сез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енне-зимн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Председатель КЧС и ОП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Т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паводковый пери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Председатель КЧС и ОП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 МО, водопользов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заседаний КЧС и ОПБ сельсов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миссии КЧС и ОП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Председатель КЧС и ОП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 КЧС и ОП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проведение заседаний антитеррористической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лану комиссии  А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 Председатель КЧС и ОП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 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Щигровского района и РЗ РСЧС Курской области к действиям по предназначени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газовых котельных, к отопительному сезон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илить особо опасные деревья под линиями электропередач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лить особо опасные деревья в населенных пунктах сельсове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РЭ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гровские РЭ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rPr/>
      </w:pPr>
      <w:r>
        <w:rPr>
          <w:u w:val="none"/>
        </w:rPr>
        <w:t>Глава Вязовского сельсовета                                                  С.Н.Коз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color w:val="000000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1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</w:rPr>
  </w:style>
  <w:style w:type="paragraph" w:styleId="32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</w:rPr>
  </w:style>
  <w:style w:type="paragraph" w:styleId="Style12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3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29:00Z</dcterms:created>
  <dc:creator>435</dc:creator>
  <dc:description/>
  <cp:keywords/>
  <dc:language>en-US</dc:language>
  <cp:lastModifiedBy>RePack by SPecialiST</cp:lastModifiedBy>
  <cp:lastPrinted>2014-12-12T17:20:00Z</cp:lastPrinted>
  <dcterms:modified xsi:type="dcterms:W3CDTF">2014-12-12T13:24:00Z</dcterms:modified>
  <cp:revision>4</cp:revision>
  <dc:subject/>
  <dc:title>III</dc:title>
</cp:coreProperties>
</file>